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39695</wp:posOffset>
                </wp:positionH>
                <wp:positionV relativeFrom="paragraph">
                  <wp:posOffset>-3175</wp:posOffset>
                </wp:positionV>
                <wp:extent cx="311277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メール送信の上、電話でその旨を連絡すること。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地方独立行政法人広島県立病院機構本部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総務課財務グループ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ind w:firstLine="115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TEL:</w:t>
                            </w: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０８２－９６２－２２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15"/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3"/>
                                <w:szCs w:val="23"/>
                              </w:rPr>
                              <w:t>FAX: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  <w:t>０８２－９６２－１０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kikouhonbu@hpho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pt;height:122.7pt;mso-wrap-distance-left:9.05pt;mso-wrap-distance-right:9.05pt;mso-wrap-distance-top:3.6pt;mso-wrap-distance-bottom:3.6pt;margin-top:-0.25pt;mso-position-vertical-relative:text;margin-left:207.85pt;mso-position-horizontal-relative:text">
                <v:textbox>
                  <w:txbxContent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※</w:t>
                      </w: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メール送信の上、電話でその旨を連絡すること。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地方独立行政法人広島県立病院機構本部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総務課財務グループ</w:t>
                      </w:r>
                    </w:p>
                    <w:p>
                      <w:pPr>
                        <w:pStyle w:val="Default"/>
                        <w:spacing w:lineRule="atLeast" w:line="0"/>
                        <w:ind w:firstLine="115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TEL:</w:t>
                      </w: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０８２－９６２－２２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15"/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3"/>
                          <w:szCs w:val="23"/>
                        </w:rPr>
                        <w:t>FAX:</w:t>
                      </w:r>
                      <w:r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  <w:t>０８２－９６２－１０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0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kikouhonbu@hph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57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令和７年度ＨＥＰＡフィルター取換工事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書　　　枚の内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2"/>
              </w:rPr>
              <w:t>質疑者</w:t>
            </w:r>
            <w:r>
              <w:rPr>
                <w:rFonts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/>
                <w:sz w:val="22"/>
              </w:rPr>
              <w:t>社名・代表者名</w:t>
            </w:r>
            <w:r>
              <w:rPr>
                <w:rFonts w:ascii="ＭＳ 明朝;MS Mincho" w:hAnsi="ＭＳ 明朝;MS Mincho"/>
                <w:sz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回答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1681"/>
        <w:gridCol w:w="404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回答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令和７年度ＨＥＰＡフィルター取換工事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回答書　　１枚の内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地方独立行政法人広島県立病院機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6:00Z</dcterms:created>
  <dc:creator>広島県</dc:creator>
  <dc:description/>
  <cp:keywords/>
  <dc:language>en-US</dc:language>
  <cp:lastModifiedBy>綿岡　憲</cp:lastModifiedBy>
  <dcterms:modified xsi:type="dcterms:W3CDTF">2025-11-25T11:55:00Z</dcterms:modified>
  <cp:revision>15</cp:revision>
  <dc:subject/>
  <dc:title>設計図書に係る質疑書</dc:title>
</cp:coreProperties>
</file>